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p-ng 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2012,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